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 среднемесячной заработной плате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директоров, заместителей директоров и главных бухгалтеров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ГКУ ЦЗН Нижегородской области</w:t>
      </w:r>
    </w:p>
    <w:tbl>
      <w:tblPr>
        <w:tblW w:w="1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8"/>
      </w:tblGrid>
      <w:tr>
        <w:trPr>
          <w:trHeight w:val="363" w:hRule="atLeast"/>
        </w:trPr>
        <w:tc>
          <w:tcPr>
            <w:tcW w:w="149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за 2017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9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767715</wp:posOffset>
                      </wp:positionH>
                      <wp:positionV relativeFrom="paragraph">
                        <wp:posOffset>-118110</wp:posOffset>
                      </wp:positionV>
                      <wp:extent cx="9357995" cy="357600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57995" cy="357600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15"/>
                                    <w:gridCol w:w="6095"/>
                                    <w:gridCol w:w="382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Наименование должно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(в соответствии с действующим штатным расписание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Фамилия, имя, отчеств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Размер среднемесячной заработной платы, руб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ГКУ ЦЗН Ардат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Молчанова Валентина Константин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41706,6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Корчагина Нина Владимир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27023,9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Громова Любовь Иван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30443,9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ГКУ ЦЗН города Арзамас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Матвеев Александр Владими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31640,6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Заместитель директо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Пташинская Елена Валерь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28910,5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Котова Елена Вячеслав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27245,8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ГКУ ЦЗН Балахнин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Анащенкова Антонина Анатоль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44926,3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Заместитель директо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Старов Валерий Юрье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28522,3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 xml:space="preserve">Главный бухгалтер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Тишина Татьяна Павл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29141,0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ГКУ ЦЗН Богород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Горбачева Наталья Юрь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27712,8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Слепнева Светлана Евгень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30520,8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ГКУ ЦЗН города Бо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Кузнецова Галина Алексе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50787,6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Заместитель директо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Сибирякова Ирина Анатоль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32319,7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0" w:hRule="atLeast"/>
                                    </w:trPr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Макарычева Галина Александр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29783,0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Большеболдин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Власова Ольга Валери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37458,9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Светлякова Татьяна Михайл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23249,1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Большемурашкин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Ванцева Оксана Василь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3295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Тищенко Светлана Никола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2562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Бутурлин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Леушина Ирина Геннадь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34780,5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Курагина Ирина Александр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24356,9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Вад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Якимов Владимир Федо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28848,5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Вашуркина Елена Александр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26178,4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Варнавин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Якунова Миненур Кашиф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35244,1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Ферулева Надежда Владимир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25739,5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Вач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3" w:hRule="atLeast"/>
                                    </w:trPr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Конькова Наталья Геннадь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4449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Голычева Наталия Никола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2747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Ветлуж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Усова Елена Валентин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37026,0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Тихомирова Нина Василь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27866,2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Володар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Зиновьева Наталья Игор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43395,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Дьячкова Оксана Александр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29128,3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Воротын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Осипов Владимир Василье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17895,6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Картунова Елена Александр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41120,6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Баскакова Софья Игор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28589,3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Медведева Нина Никола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24406,4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Воскресен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Корягина Валентина Никола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35131,2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Смирнова Галина Виктор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26418,9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Вознесен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Степанова Татьяна Василь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3466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Чиклунова Ирина Александр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2690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города Выкс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Марковская Татьяна Герман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54114,7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Заместитель директо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Фурсова Юлия Владимир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27221,2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Иванко Светлана Алексе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29486,6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Гагин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Пигалова Наталья Геннадь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34919,2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Суханова Елена Виктор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28508,1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Городец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Догадин Андрей Пет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3157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Заместитель директо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Мельникова Оксана Александр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3109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Трошина Надежда Константин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3132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города Дзержинс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Грошев Андрей Николае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28747,9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 xml:space="preserve">И.о.директора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Кашафутдинова Юлия Дамир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30424,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Заместитель директо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Кашафутдинова Юлия Дамир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31137,2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Гурина Татьяна Алексе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32179,5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Дальнеконстантин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Михайлова Валентина Иван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30816,4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Кабанова Любовь Александр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27374,3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Краснооктябрь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Салахетдинов Камиль Халит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37892,7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Мусина Алсу Ирфан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24256,6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Княгинин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Шуварина Татьяна Владимир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34665,0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Осокина Валентина Александр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25213,9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Краснобак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Фролов Игорь Евгенье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35261,6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Дмитриева Ольга Никола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26891,2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Кст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Бурдиков Александр Геннадье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55645,2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Заместитель директо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Грубова Наталья Евгень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29286,2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Макаркина Галина Петр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30623,9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города Кулеба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Юдина Елена Петр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39068,4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Гусева Елена Анатоль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28279,1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Лукоян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Трущева Анна Александр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30788,5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И.о.директо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Исаева Галина Никола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32487,2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Паруткина Светлана Никола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27976,5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Лыск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 xml:space="preserve">Латаева Жанна Васильевна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27281,4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И.о.директо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Карпова Светлана Никола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45677,8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 xml:space="preserve">Заместитель директора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 xml:space="preserve">Карпова Светлана Николаева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25755,2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 xml:space="preserve">Главный бухгалтер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 xml:space="preserve">Лазарева Ирина Валентиновна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28718,1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города Наваши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Лысенко Елена Юрь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3027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Царева Вера Борис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2800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Павл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Ромашова Анна Дмитри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56972,1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Зам. директо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Ухалкин Дмитрий Александ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29419,8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Соболева Ольга Никола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30238,4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города Первомайс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Устинова Анаида Роберт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2879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И.о.директо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Барсукова Инна Никола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1286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Барсукова Инна Никола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2564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Перевоз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 xml:space="preserve">Директор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Логинова Марина Никола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3326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Соболева Антонина Виктор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2991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Починк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Попова Галина Алексе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34787,9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Абросимова Татьяна Никола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26895,9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Семен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Прытков Александр Евдоким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44240,3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Заместитель директо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Виноградов Андрей Михай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29653,4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Абакумова Екатерина Серге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30519,7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Сергач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Ваулина Марина Виктор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19789,4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И.о.директо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Кириличева Елена Михайл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54046,8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Чернеева Наталья Альберт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33552,8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Авдеева Наталья Александр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36365,3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Сечен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Мартынова Надежда Петр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33906,6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Давыдова Марина Геннадь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24470,2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Сосн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Данилова Ирина Вячеслав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38671,2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Прихунова Надежда Вадим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24305,3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Спас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Кузнецова Елена Леонид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31336,1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Горохова Татьяна Геннадь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26345,3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Давыдова Галина Владимир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26117,1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города Саро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Корнеева Лидия Никола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59333,3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Заместитель директо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Субботина Алла Василь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31782,4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Алексашина Валентина Никола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39906,8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Соколь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Котиков Михаил Викто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27313,9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Медведева Ирина Владимир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26141,1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Тонкин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Карасев Василий Пет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31293,0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Алексеева Татьяна Савель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27337,9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Тоншае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Зубова Татьяна Виктор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33702,6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Козлова Светлана Василь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26072,5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Урен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Мазаева Людмила Никола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42755,2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Капитанова Наталья Александр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25983,8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города Чкаловс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Шебунин Олег Николае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26012,1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Солодова Наталия Виктор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22162,3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Суханова Наталья Никола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2514,8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Лаврова Алевтина Василь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28412,7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Шатк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Борисов Александр Иван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 xml:space="preserve">20371,90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И.о.директо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Василенко Светлана Геннадь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42354,5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Гузнова Татьяна Никола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25353,0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города Шахунь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Кодочигова Валентина Василь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41103,9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Махорина Галина Алексе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29492,9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Шаранг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Чурашова Елена Алексе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35297,4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Петухова Людмила Александр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26269,7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города Нижнего Новгор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Морозова Ирина Александр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4972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И.о.директора, первый заместитель директо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Егорова Людмила Герман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7691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Заместитель директо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Филатов Вадим Владими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4080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Давыдова Вера Владимир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4009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Казакова Нинэлла Константин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7"/>
                                            <w:szCs w:val="27"/>
                                          </w:rPr>
                                          <w:t>4415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36.85pt;height:2815.75pt;mso-wrap-distance-left:9pt;mso-wrap-distance-right:9pt;mso-wrap-distance-top:0pt;mso-wrap-distance-bottom:0pt;margin-top:-9.3pt;mso-position-vertical-relative:text;margin-left:60.4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15"/>
                              <w:gridCol w:w="6095"/>
                              <w:gridCol w:w="3827"/>
                            </w:tblGrid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  <w:t>Наименование должно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  <w:t>(в соответствии с действующим штатным расписанием)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  <w:t>Фа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  <w:t>Размер среднемесячной заработной платы,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  <w:t>ГКУ ЦЗН Ардатовского райо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Молчанова Валентина Константин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41706,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Корчагина Нина Владимир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27023,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Громова Любовь Иван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30443,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  <w:t>ГКУ ЦЗН города Арзамас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Матвеев Александр Владимирович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31640,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Заместитель директора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Пташинская Елена Валерь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28910,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Котова Елена Вячеслав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27245,8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  <w:t>ГКУ ЦЗН Балахнинского райо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Анащенкова Антонина Анатоль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44926,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Заместитель директора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Старов Валерий Юрьевич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28522,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 xml:space="preserve">Главный бухгалтер             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Тишина Татьяна Павл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29141,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  <w:t>ГКУ ЦЗН Богородского райо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Горбачева Наталья Юрь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27712,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Слепнева Светлана Евгень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30520,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  <w:t>ГКУ ЦЗН города Бор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Кузнецова Галина Алексе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50787,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Заместитель директора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Сибирякова Ирина Анатоль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32319,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Макарычева Галина Александр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29783,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  <w:t>Большеболдинского райо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Власова Ольга Валери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37458,9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Светлякова Татьяна Михайл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23249,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  <w:t>Большемурашкинского райо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Ванцева Оксана Василь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329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Тищенко Светлана Никола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256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  <w:t>Бутурлинского райо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Леушина Ирина Геннадь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34780,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Курагина Ирина Александр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24356,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  <w:t>Вадского райо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Якимов Владимир Федорович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28848,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Вашуркина Елена Александр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26178,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  <w:t>Варнавинского райо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Якунова Миненур Кашиф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35244,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Ферулева Надежда Владимир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25739,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  <w:t>Вачского райо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Конькова Наталья Геннадь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444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Голычева Наталия Никола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274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  <w:t>Ветлужского райо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Усова Елена Валентин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37026,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Тихомирова Нина Василь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27866,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  <w:t>Володарского райо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Зиновьева Наталья Игор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43395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Дьячкова Оксана Александр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29128,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  <w:t>Воротынского райо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Осипов Владимир Васильевич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17895,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Картунова Елена Александр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41120,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Баскакова Софья Игор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28589,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Медведева Нина Никола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24406,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  <w:t>Воскресенского райо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Корягина Валентина Никола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35131,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Смирнова Галина Виктор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26418,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  <w:t>Вознесенского райо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Степанова Татьяна Василь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346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Чиклунова Ирина Александр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269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  <w:t>города Выксы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Марковская Татьяна Герман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54114,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Заместитель директора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Фурсова Юлия Владимир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27221,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Иванко Светлана Алексе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29486,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  <w:t>Гагинского райо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Пигалова Наталья Геннадь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34919,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Суханова Елена Виктор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28508,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  <w:t>Городецкого райо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Догадин Андрей Петрович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315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Заместитель директора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Мельникова Оксана Александр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310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Трошина Надежда Константин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313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  <w:t>города Дзержинск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Грошев Андрей Николаевич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28747,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 xml:space="preserve">И.о.директора 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Кашафутдинова Юлия Дамир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30424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Заместитель директора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Кашафутдинова Юлия Дамир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31137,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Гурина Татьяна Алексе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32179,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  <w:t>Дальнеконстантиновского райо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Михайлова Валентина Иван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30816,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Кабанова Любовь Александр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27374,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  <w:t>Краснооктябрьского райо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Салахетдинов Камиль Халитович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37892,7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Мусина Алсу Ирфан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24256,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  <w:t>Княгининского райо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Шуварина Татьяна Владимир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34665,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Осокина Валентина Александр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25213,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  <w:t>Краснобаковского райо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Фролов Игорь Евгеньевич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35261,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Дмитриева Ольга Никола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26891,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  <w:t>Кстовского райо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Бурдиков Александр Геннадьевич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55645,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Заместитель директора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Грубова Наталья Евгень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29286,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Макаркина Галина Петр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30623,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  <w:t>города Кулебаки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Юдина Елена Петр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39068,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Гусева Елена Анатоль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28279,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  <w:t>Лукояновского райо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Трущева Анна Александр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30788,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И.о.директора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Исаева Галина Никола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32487,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Паруткина Светлана Никола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27976,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  <w:t>Лысковского райо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 xml:space="preserve">Латаева Жанна Васильевна 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27281,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И.о.директора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Карпова Светлана Никола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45677,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 xml:space="preserve">Заместитель директора 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 xml:space="preserve">Карпова Светлана Николаева 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25755,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 xml:space="preserve">Главный бухгалтер 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 xml:space="preserve">Лазарева Ирина Валентиновна 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28718,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  <w:t>города Навашино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Лысенко Елена Юрь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3027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Царева Вера Борис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280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  <w:t>Павловского райо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Ромашова Анна Дмитри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56972,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Зам. директора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Ухалкин Дмитрий Александрович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29419,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Соболева Ольга Никола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30238,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  <w:t>города Первомайск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Устинова Анаида Роберт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287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И.о.директора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Барсукова Инна Никола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128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Барсукова Инна Никола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256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  <w:t>Перевозского райо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 xml:space="preserve">Директор 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Логинова Марина Никола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332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Соболева Антонина Виктор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299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  <w:t>Починковского райо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Попова Галина Алексе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34787,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Абросимова Татьяна Никола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26895,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  <w:t>Семеновского райо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Прытков Александр Евдокимович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44240,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Заместитель директора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Виноградов Андрей Михайлович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29653,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Абакумова Екатерина Серге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30519,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  <w:t>Сергачского райо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Ваулина Марина Виктор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19789,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И.о.директора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Кириличева Елена Михайл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54046,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Чернеева Наталья Альберт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33552,8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Авдеева Наталья Александр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36365,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  <w:t>Сеченовского райо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Мартынова Надежда Петр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33906,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Давыдова Марина Геннадь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24470,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  <w:t>Сосновского райо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Данилова Ирина Вячеслав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38671,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Прихунова Надежда Вадим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24305,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  <w:t>Спасского райо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Кузнецова Елена Леонид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31336,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Горохова Татьяна Геннадь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26345,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Давыдова Галина Владимир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26117,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  <w:t>города Саров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Корнеева Лидия Никола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59333,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Заместитель директора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Субботина Алла Василь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31782,4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Алексашина Валентина Никола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39906,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  <w:t>Сокольского райо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Котиков Михаил Викторович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27313,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Медведева Ирина Владимир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26141,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  <w:t>Тонкинского райо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Карасев Василий Петрович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31293,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Алексеева Татьяна Савель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27337,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  <w:t>Тоншаевского райо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Зубова Татьяна Виктор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33702,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Козлова Светлана Василь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26072,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  <w:t>Уренского райо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Мазаева Людмила Никола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42755,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Капитанова Наталья Александр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25983,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  <w:t>города Чкаловск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Шебунин Олег Николаевич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26012,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Солодова Наталия Виктор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22162,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Суханова Наталья Никола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2514,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Лаврова Алевтина Василь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28412,7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  <w:t>Шатковского райо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Борисов Александр Иванович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 xml:space="preserve">20371,9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И.о.директора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Василенко Светлана Геннадь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42354,5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Гузнова Татьяна Никола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25353,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  <w:t>города Шахуньи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Кодочигова Валентина Василь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41103,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Махорина Галина Алексе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29492,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  <w:t>Шарангского райо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Чурашова Елена Алексе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35297,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Петухова Людмила Александр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26269,7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  <w:t>города Нижнего Новгород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Морозова Ирина Александр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497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И.о.директора, первый заместитель директора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Егорова Людмила Герман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769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Заместитель директора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Филатов Вадим Владимирович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408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Давыдова Вера Владимир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400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Казакова Нинэлла Константин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7"/>
                                      <w:szCs w:val="27"/>
                                    </w:rPr>
                                    <w:t>4415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992" w:right="1134" w:gutter="0" w:header="227" w:top="851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8"/>
        <w:szCs w:val="28"/>
      </w:rPr>
    </w:pPr>
    <w:r>
      <w:rPr>
        <w:rFonts w:cs="Times New Roman;Times New Roman" w:ascii="Times New Roman;Times New Roman" w:hAnsi="Times New Roman;Times New Roman"/>
        <w:sz w:val="28"/>
        <w:szCs w:val="28"/>
      </w:rPr>
      <w:fldChar w:fldCharType="begin"/>
    </w:r>
    <w:r>
      <w:rPr>
        <w:sz w:val="28"/>
        <w:szCs w:val="28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8"/>
        <w:szCs w:val="28"/>
        <w:rFonts w:cs="Times New Roman;Times New Roman" w:ascii="Times New Roman;Times New Roman" w:hAnsi="Times New Roman;Times New Roman"/>
      </w:rPr>
      <w:fldChar w:fldCharType="separate"/>
    </w:r>
    <w:r>
      <w:rPr>
        <w:sz w:val="28"/>
        <w:szCs w:val="28"/>
        <w:rFonts w:cs="Times New Roman;Times New Roman" w:ascii="Times New Roman;Times New Roman" w:hAnsi="Times New Roman;Times New Roman"/>
      </w:rPr>
      <w:t>3</w:t>
    </w:r>
    <w:r>
      <w:rPr>
        <w:sz w:val="28"/>
        <w:szCs w:val="28"/>
        <w:rFonts w:cs="Times New Roman;Times New Roman" w:ascii="Times New Roman;Times New Roman" w:hAnsi="Times New Roman;Times New Roman"/>
      </w:rPr>
      <w:fldChar w:fldCharType="end"/>
    </w:r>
  </w:p>
  <w:p>
    <w:pPr>
      <w:pStyle w:val="Header"/>
      <w:spacing w:before="0" w:after="200"/>
      <w:rPr>
        <w:rFonts w:ascii="Times New Roman;Times New Roman" w:hAnsi="Times New Roman;Times New Roman" w:cs="Times New Roman;Times New Roman"/>
        <w:sz w:val="28"/>
        <w:szCs w:val="28"/>
      </w:rPr>
    </w:pPr>
    <w:r>
      <w:rPr>
        <w:rFonts w:cs="Times New Roman;Times New Roman" w:ascii="Times New Roman;Times New Roman" w:hAnsi="Times New Roman;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0:58:00Z</dcterms:created>
  <dc:creator>ponomareva</dc:creator>
  <dc:description/>
  <cp:keywords/>
  <dc:language>en-US</dc:language>
  <cp:lastModifiedBy>shcheplyagina</cp:lastModifiedBy>
  <cp:lastPrinted>2016-01-19T11:24:00Z</cp:lastPrinted>
  <dcterms:modified xsi:type="dcterms:W3CDTF">2018-05-08T08:41:00Z</dcterms:modified>
  <cp:revision>157</cp:revision>
  <dc:subject/>
  <dc:title/>
</cp:coreProperties>
</file>