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реднемесячной заработной пла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ов, заместителей директоров и главных бухгалте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КУ ЦЗН Нижегородской области</w:t>
      </w:r>
    </w:p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8"/>
      </w:tblGrid>
      <w:tr>
        <w:trPr>
          <w:trHeight w:val="363" w:hRule="atLeast"/>
        </w:trPr>
        <w:tc>
          <w:tcPr>
            <w:tcW w:w="149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767715</wp:posOffset>
                      </wp:positionH>
                      <wp:positionV relativeFrom="paragraph">
                        <wp:posOffset>-118110</wp:posOffset>
                      </wp:positionV>
                      <wp:extent cx="9357995" cy="359302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7995" cy="35930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5"/>
                                    <w:gridCol w:w="6095"/>
                                    <w:gridCol w:w="38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Наименование должн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(в соответствии с действующим штатным расписание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Фамилия, имя, отч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Размер среднемесячной заработной платы, руб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КУ ЦЗН Ардат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Молчанова Валентина Константи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9028,3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ромова Любовь Ива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7511,0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КУ ЦЗН города Арзама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Матвеев Александр Вла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526923,0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Пташинская Елена Валер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75352,7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отова Елена Вячеслав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74339,5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КУ ЦЗН Балахни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Анащенкова Антонина Анато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52703,9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Старов Валерий Юрье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28444,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 xml:space="preserve">Главный бухгалтер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Тишина Татьяна Павл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34726,7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КУ ЦЗН Богород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орбачева Наталья Юр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48408,2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Слепнева Светлана Евген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29742,0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КУ ЦЗН города Б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Лаврина Наталия Юр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51 221,8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0" w:hRule="atLeast"/>
                                    </w:trPr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Сибирякова Ирина Анато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8 163,1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Молоков Александр Викт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5 153,9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Макарычева Гали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8 689,4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Ласица Мария Серге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5 707,9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Трифонова Светла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8 593,8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оротаева Алина Ива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4 665,3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Большеболди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Власова Ольга Валери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4608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7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Светлякова Татьяна Михайл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5313,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Большемурашки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Ванцева Оксана Васи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8688,0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И.о.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Тищенко Светла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0385,5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Тищенко Светла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5442,4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Бутурли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Леушина Ирина Геннад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33135,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урагина Ири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0281,8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Вад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Якимов Владимир Фед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2 021,0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Вашуркина Еле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3 197,2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Варнави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Якунова Миненур Кашиф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0 965,8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Ферулева Надежда Владими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1 089,8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Вач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онькова Наталья Геннад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9 40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Ревякова Вера Ива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7 63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Ветлуж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Усова Елена Валенти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7270,8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Тихомирова Нина Васи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6878,3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Володар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Зиновьева Наталья Игор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8786,8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овалькова Татьяна Анато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28564,8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Вороты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артунова Еле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7573,4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Медведева Ни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2852,9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Воскресе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орягина Валенти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8967,0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Смирнова Галина Викто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6281,9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Вознесе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Степанова Татьяна Васи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928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И.о.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Святова Александра Ива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64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Чиклунова Ири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56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Вык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Марковская Татьяна Герма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56 192,9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Фурсова Юлия Владими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5 168,8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Иванко Светлана Алексе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7 897,9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аги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Пигалова Наталья Геннад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4579,9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Суханова Елена Викто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2015,1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ец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огадин Андрей Пет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6893,3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, и.о.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Мельникова Окса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56576,7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Трошина Надежда Константи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3288,7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Дзержинс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Фомичев Стани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50058,6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 xml:space="preserve">И.о.директор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ашафутдинова Юлия Дами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4804,3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ашафутдинова Юлия Дами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27768,9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урина Татьяна Алексе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27547,4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Дальнеконстантин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7"/>
                                            <w:szCs w:val="27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7"/>
                                            <w:szCs w:val="27"/>
                                            <w:lang w:eastAsia="en-US"/>
                                          </w:rPr>
                                          <w:t>Михайлова Валентина Ива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7"/>
                                            <w:szCs w:val="27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7"/>
                                            <w:szCs w:val="27"/>
                                            <w:lang w:eastAsia="en-US"/>
                                          </w:rPr>
                                          <w:t>3652,9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И.о.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абанова Любовь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9360,5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абанова Любовь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54908,5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абанова Любовь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35460,6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7"/>
                                            <w:szCs w:val="27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7"/>
                                            <w:szCs w:val="27"/>
                                            <w:lang w:eastAsia="en-US"/>
                                          </w:rPr>
                                          <w:t xml:space="preserve">Чирков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Светлана Васи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25770,6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Краснооктябрь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Салахетдинов Камиль Халит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35787,5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Мусина Алсу Ирфа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24678,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Княгини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Шуварина Татьяна Владими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4568,7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Осокина Валенти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3370,0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Краснобак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Фролов Игорь Евгенье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9011,3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митриева Ольг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8365,7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Кст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Бурдиков Александр Геннадье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65277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рубова Наталья Евген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9587,8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Макаркина Галина Пет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6767,4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Кулеба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оженкова Еле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1382,2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усева Елена Анато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5550,4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Лукоян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Исаева Гали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7184,6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Паруткина Светла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0739,6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Лыск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арпова Светла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9984,5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 xml:space="preserve">Главный бухгалтер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 xml:space="preserve">Лазарева Ирина Валентиновн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9934,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Наваши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Лысенко Елена Юр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2 9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Царева Вера Борис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2 03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Пав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Ромашова Анна Дмитри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75123,9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Зам.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Ухалкин Дмитрий А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2268,7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Соболева Ольг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3126,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Первомайс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Сурусина Галина Борис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386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Барсукова Ин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397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Перево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 xml:space="preserve">Директор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Логинова Мари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831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Соболева Антонина Викто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28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Починк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Попова Галина Алексе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5 385,0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Абросимова Татья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2 883,9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Семен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Прытков Александр Евдоким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51039,0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Виноградов Андрей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8156,6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Абакумова Екатерина Серге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1853,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Сергач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ириличева Елена Михайл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64469,8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Авдеева Наталья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6432,0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Сечен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Мартынова Надежда Пет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8891,4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авыдова Марина Геннад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5121,5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Сосн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анилова Ирина Вячеслав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7996,9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Прихунова Надежда Вадим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3934,8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Спас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узнецова Елена Леонид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5163,5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орохова Татьяна Геннад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4221,3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Саро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орнеева Лидия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67119,6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Субботина Алла Васи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36912,5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Алексашина Валенти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40882,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Соколь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отиков Михаил Викт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5437,9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И.о.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Дудукина Марина Леонид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2061,3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Медведева Ирина Владими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5316,8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Тонки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арасев Василий Пет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5778,7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Алексеева Татьяна Саве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3945,8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Тоншае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Зубова Татьяна Викто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7451,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одочигова Наталия Васи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3244,6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Уре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Мазаева Людмил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9094,7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апитанова Наталья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7179,7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Чкаловс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Шебунин Олег Николае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9655,4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Лаврова Алевтина Васи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4995,6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Грачева Еле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6226,9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Шатк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Василенко Светлана Геннад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1695,6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узнова Татья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5176,4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Шахунь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одочигова Валентина Васи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9352,6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Махорина Галина Алексе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6920,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Шаранг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Чурашова Елена Алексе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34198,7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Петухова Людмил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22913,9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Нижнего Новгор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, и.о.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Егорова Людмила Герма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8838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Первый 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Лощилова Ни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5015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Малахов Олег Евгенье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197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азакова Нинэлла Константи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933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Ткаченко Эльвира Владими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5049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6.85pt;height:2829.15pt;mso-wrap-distance-left:9pt;mso-wrap-distance-right:9pt;mso-wrap-distance-top:0pt;mso-wrap-distance-bottom:0pt;margin-top:-9.3pt;mso-position-vertical-relative:text;margin-left:60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5"/>
                              <w:gridCol w:w="6095"/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именование долж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(в соответствии с действующим штатным расписанием)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змер среднемесячной заработной платы,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КУ ЦЗН Ардат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Молчанова Валентина Константи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028,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ромова Любовь Ива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511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КУ ЦЗН города Арзамас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Матвеев Александр Владимир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26923,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Пташинская Елена Валер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75352,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отова Елена Вячеслав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74339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КУ ЦЗН Балахни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Анащенкова Антонина Анато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52703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Старов Валерий Юрье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28444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Главный бухгалтер             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Тишина Татьяна Павл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34726,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КУ ЦЗН Богород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орбачева Наталья Юр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48408,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Слепнева Светлана Евген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29742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КУ ЦЗН города Бор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Лаврина Наталия Юр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1 221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Сибирякова Ирина Анато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 163,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локов Александр Виктор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5 153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Макарычева Гал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 689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асица Мария Серге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5 707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рифонова Светла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 593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ротаева Алина Ива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4 665,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льшеболди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Власова Ольга Валери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460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Светлякова Татьяна Михайл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313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льшемурашки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Ванцева Оксана Васи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688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И.о.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Тищенко Светла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385,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Тищенко Светла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442,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утурли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Леушина Ирина Геннад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3135,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урагина Ир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81,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д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Якимов Владимир Федор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2 021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Вашуркина 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 19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рнави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Якунова Миненур Кашиф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 965,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Ферулева Надежда Владими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 089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ч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онькова Наталья Геннад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 4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вякова Вера Ива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 6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етлуж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Усова Елена Валенти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7270,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Тихомирова Нина Васи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878,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ар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Зиновьева Наталья Игор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8786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овалькова Татьяна Анато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28564,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роты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ртунова 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7573,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Медведева Ни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852,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скресе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орягина Валенти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8967,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Смирнова Галина Викто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281,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знесе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Степанова Татьяна Васи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2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.о.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ятова Александра Ива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64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Чиклунова Ир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6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ода Выксы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Марковская Татьяна Герма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6 192,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Фурсова Юлия Владими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5 168,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Иванко Светлана Алексе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7 897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ги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Пигалова Наталья Геннад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579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Суханова Елена Викто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015,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одец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огадин Андрей Петр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893,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Заместитель директора, и.о.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Мельникова Окса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6576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Трошина Надежда Константи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288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ода Дзержинск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Фомичев Станислав Михайл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50058,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И.о.директора 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ашафутдинова Юлия Дами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4804,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ашафутдинова Юлия Дами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27768,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урина Татьяна Алексе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27547,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альнеконстантин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7"/>
                                      <w:szCs w:val="27"/>
                                      <w:lang w:eastAsia="en-US"/>
                                    </w:rPr>
                                    <w:t>Михайлова Валентина Ива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7"/>
                                      <w:szCs w:val="27"/>
                                      <w:lang w:eastAsia="en-US"/>
                                    </w:rPr>
                                    <w:t>3652,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И.о.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абанова Любовь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9360,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абанова Любовь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54908,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абанова Любовь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35460,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7"/>
                                      <w:szCs w:val="27"/>
                                      <w:lang w:eastAsia="en-US"/>
                                    </w:rPr>
                                    <w:t xml:space="preserve">Чирков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Светлана Васи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25770,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раснооктябрь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Салахетдинов Камиль Халит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35787,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Мусина Алсу Ирфа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24678,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нягини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Шуварина Татьяна Владими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568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Осокина Валент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370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раснобак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Фролов Игорь Евгенье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9011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митриева Ольг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365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ст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Бурдиков Александр Геннадье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5277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рубова Наталья Евген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587,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Макаркина Галина Пет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767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ода Кулебаки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женкова 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1382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усева Елена Анато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5550,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укоян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Исаева Гали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7184,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Паруткина Светла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739,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ыск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арпова Светла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984,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Главный бухгалтер 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Лазарева Ирина Валентиновна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934,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ода Навашино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Лысенко Елена Юр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2 9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Царева Вера Борис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2 0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Ромашова Анна Дмитри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5123,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Зам.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Ухалкин Дмитрий Александр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2268,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Соболева Ольг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126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ода Первомайск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урусина Галина Борис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8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Барсукова Ин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9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ода Перевоз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Директор 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Логинова Мари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83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Соболева Антонина Викто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28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чинк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Попова Галина Алексе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5 385,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Абросимова Татья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 883,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мен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Прытков Александр Евдоким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1039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Виноградов Андрей Михайл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156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Абакумова Екатерина Серге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1853,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ач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ириличева Елена Михайл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4469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Авдеева Наталья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432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чен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Мартынова Надежда Пет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8891,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авыдова Марина Геннад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121,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осн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анилова Ирина Вячеслав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7996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Прихунова Надежда Вадим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934,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пас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узнецова Елена Леонид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5163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орохова Татьяна Геннад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221,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ода Саров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орнеева Лидия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67119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Субботина Алла Васи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36912,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Алексашина Валенти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40882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околь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отиков Михаил Виктор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437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И.о.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удукина Марина Леонид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061,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Медведева Ирина Владими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316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онки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арасев Василий Петр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5778,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Алексеева Татьяна Саве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945,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оншае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Зубова Татьяна Викто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7451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очигова Наталия Васи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244,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Уре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Мазаева Людмил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094,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апитанова Наталья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179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ода Чкаловск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Шебунин Олег Николае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655,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Лаврова Алевтина Васи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995,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рачева 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226,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атк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Василенко Светлана Геннад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1695,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узнова Татья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176,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ода Шахуньи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одочигова Валентина Васи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9352,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Махорина Галина Алексе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920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аранг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Чурашова Елена Алексе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34198,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Петухова Людмил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22913,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ода Нижнего Новгород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, и.о.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Егорова Людмила Герма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83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Первый 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Лощилова Н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1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Малахов Олег Евгенье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19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азакова Нинэлла Константи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3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каченко Эльвира Владими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49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1134" w:gutter="0" w:header="227" w:top="85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58:00Z</dcterms:created>
  <dc:creator>ponomareva</dc:creator>
  <dc:description/>
  <cp:keywords/>
  <dc:language>en-US</dc:language>
  <cp:lastModifiedBy>shcheplyagina</cp:lastModifiedBy>
  <cp:lastPrinted>2016-01-19T11:24:00Z</cp:lastPrinted>
  <dcterms:modified xsi:type="dcterms:W3CDTF">2019-05-13T06:51:00Z</dcterms:modified>
  <cp:revision>242</cp:revision>
  <dc:subject/>
  <dc:title/>
</cp:coreProperties>
</file>