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реднемесячной заработной пла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ов, заместителей директоров и главных бухгалте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КУ ЦЗН Нижегородской области</w:t>
      </w:r>
    </w:p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8"/>
      </w:tblGrid>
      <w:tr>
        <w:trPr>
          <w:trHeight w:val="363" w:hRule="atLeast"/>
        </w:trPr>
        <w:tc>
          <w:tcPr>
            <w:tcW w:w="149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2019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767715</wp:posOffset>
                      </wp:positionH>
                      <wp:positionV relativeFrom="paragraph">
                        <wp:posOffset>-118110</wp:posOffset>
                      </wp:positionV>
                      <wp:extent cx="9357995" cy="294087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57995" cy="2940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15"/>
                                    <w:gridCol w:w="6095"/>
                                    <w:gridCol w:w="382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Наименование должно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(в соответствии с действующим штатным расписание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Фамилия, имя, отче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Размер среднемесячной заработной платы, руб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ГКУ ЦЗН Ардат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Молчанова Валентина Константин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45812,3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ромова Любовь Иван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9142,0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ГКУ ЦЗН города Арзамас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Матвеев Александр Вла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4714,7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оловастиков Кивто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4316,9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Заместитель директ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Пташинская Елена Валерь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2789,1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Котова Елена Вячеслав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7913,0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ГКУ ЦЗН Балахнин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Анащенкова Антонина Анатоль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49243,9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 xml:space="preserve">Главный бухгалтер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Вязгина Елена Вячеслав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30286,7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ГКУ ЦЗН Богород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И.о. 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Рябова Екатерина Михайл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3366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ГКУ ЦЗН города Б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Лаврина Наталия Юрь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40498,0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5" w:hRule="atLeast"/>
                                    </w:trPr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Заместитель директ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Молоков Александр Викто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6409,3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Коротаева Алина Иван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6395,8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Большеболдин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Власова Ольга Валери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2970,9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Светлякова Татьяна Михайл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9628,9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Большемурашкин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И.о.директ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Тищенко Светлана Никола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7719,8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Бутурлин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Леушина Ирина Геннадь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5002,3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Курагина Ирина Александ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3203,5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Вад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Якимов Владимир Федо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3206,9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Вашуркина Елена Александ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5606,6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Варнавин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Якунова Миненур Кашиф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9804,4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Ферулева Надежда Владими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6921,8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Вач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3" w:hRule="atLeast"/>
                                    </w:trPr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Конькова Наталья Геннадь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5551,7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Ревякова Вера Иван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0266,5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Володар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Зиновьева Наталья Игор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47618,9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Ковалькова Татьяна Анатоль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29397,3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Воротын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Картунова Елена Александ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6113,8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Медведева Нина Никола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4991,9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Воскресен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Корягина Валентина Никола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6154,3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Смирнова Галина Викто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6508,2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Вознесен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И.о. директ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Святова Александра Иван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4494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Чиклунова Ирина Александ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192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города Вык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Марковская Татьяна Герман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8570,4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Заместитель директ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Фурсова Юлия Владими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7015,5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Иванко Светлана Алексе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6257,5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Гагин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Пигалова Наталья Геннадь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3838,4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Суханова Елена Викто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7903,5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Городец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Мельникова Оксана Александ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6079,6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Заместитель директ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олованова Надежда Валерь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8935,9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Трошина Надежда Константин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5806,4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города Дзержинс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Фомичев Станислав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28353,9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Заместитель директ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Кашафутдинова Юлия Дами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23830,6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урина Татьяна Алексе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28478,3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Дальнеконстантин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sz w:val="27"/>
                                            <w:szCs w:val="27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7"/>
                                            <w:szCs w:val="27"/>
                                            <w:lang w:eastAsia="en-US"/>
                                          </w:rPr>
                                          <w:t>Кабанова Любовь Александ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sz w:val="27"/>
                                            <w:szCs w:val="27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7"/>
                                            <w:szCs w:val="27"/>
                                            <w:lang w:eastAsia="en-US"/>
                                          </w:rPr>
                                          <w:t>35763,4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sz w:val="27"/>
                                            <w:szCs w:val="27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7"/>
                                            <w:szCs w:val="27"/>
                                            <w:lang w:eastAsia="en-US"/>
                                          </w:rPr>
                                          <w:t xml:space="preserve">Чиркова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Светлана Василь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26227,1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Княгинин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Шуварина Татьяна Владими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1314,3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0" w:hRule="atLeast"/>
                                    </w:trPr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Стулова Юлия Никола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3385,6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Осокина Валентина Александ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4838,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Краснобак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Фролов Игорь Евгенье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4722,7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митриева Ольга Никола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3804,2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Кст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Бурдиков Александр Геннадье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50175,6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Заместитель директ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рубова Наталья Евгень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4742,4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Макаркина Галина Пет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5530,9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города Кулеба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Коженкова Елена Александ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44424,7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усева Елена Анатоль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7459,0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Лукоян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Исаева Галина Никола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8930,1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Паруткина Светлана Никола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2764,9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Лыск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Карпова Светлана Никола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49212,3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 xml:space="preserve">Главный бухгалтер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 xml:space="preserve">Лазарева Ирина Валентиновн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9939,5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города Наваши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и.о. Директ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Царева Вера Борис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7120,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Пав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Ромашова Анна Дмитри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61758,8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Зам. директ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Ухалкин Дмитрий Александ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2279,2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Таланова Наталья Юрь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5866,9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города Первомайс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Сурусина Галина Борис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451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Барсукова Инна Никола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384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города Перево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 xml:space="preserve">Директор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Логинова Марина Никола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446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Соболева Антонина Викто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372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Починк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Попова Галина Алексе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3342,9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Абросимова Татьяна Никола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3326,8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Семен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Прытков Александр Евдоким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42624,3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Заместитель директ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Виноградов Андрей Михайл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9943,8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Абакумова Екатерина Серге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3344,1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Сергач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Кириличева Елена Михайл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57002,2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Заместитель директ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Борисова Татьяна Иван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8190,1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Авдеева Наталья Александ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3074,1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Сечен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Мартынова Надежда Пет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3627,9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авыдова Марина Геннадь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3747,4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Сосн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анилова Ирина Вячеслав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0076,7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Прихунова Надежда Вадим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3982,9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Спас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Кузнецова Елена Леонид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9769,7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орохова Татьяна Геннадь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6405,3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города Саро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Корнеева Лидия Никола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58822,8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Заместитель директ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Субботина Алла Василь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41743,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Алексашина Валентина Никола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41033,0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Урен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Мазаева Людмила Никола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44774,1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Капитанова Наталья Александ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7746,7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города Чкаловс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Шебунин Олег Николае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0712,3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Солодова Наталия Викто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6307,4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Грачева Елена Александ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4741,1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Шатк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Василенко Светлана Геннадь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43725,4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узнова Татьяна Никола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7257,4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города Шахунь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Кодочигова Валентина Василь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4073,4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Махорина Галина Алексе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9450,9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  <w:highlight w:val="cy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города Нижнего Новгор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7"/>
                                            <w:szCs w:val="27"/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7"/>
                                            <w:szCs w:val="27"/>
                                            <w:highlight w:val="cy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Егорова Людмила Герман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7727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Первый заместитель директ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Лощилова Нина Александ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5773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Заместитель директ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Бокова Ирина Никола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5796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7"/>
                                            <w:szCs w:val="27"/>
                                          </w:rPr>
                                          <w:t>Главный бухгал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Ткаченко Эльвира Владимир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5758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36.85pt;height:2315.65pt;mso-wrap-distance-left:9pt;mso-wrap-distance-right:9pt;mso-wrap-distance-top:0pt;mso-wrap-distance-bottom:0pt;margin-top:-9.3pt;mso-position-vertical-relative:text;margin-left:60.4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5"/>
                              <w:gridCol w:w="6095"/>
                              <w:gridCol w:w="3827"/>
                            </w:tblGrid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именование долж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(в соответствии с действующим штатным расписанием)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азмер среднемесячной заработной платы,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КУ ЦЗН Ардатов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Молчанова Валентина Константин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5812,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ромова Любовь Иван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9142,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КУ ЦЗН города Арзамас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Матвеев Александр Владимирович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4714,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оловастиков Кивторович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4316,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Заместитель директора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Пташинская Елена Валерь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2789,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Котова Елена Вячеслав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7913,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КУ ЦЗН Балахнин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Анащенкова Антонина Анатоль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49243,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 xml:space="preserve">Главный бухгалтер             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Вязгина Елена Вячеслав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30286,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КУ ЦЗН Богород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И.о. 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Рябова Екатерина Михайл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336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КУ ЦЗН города Бор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Лаврина Наталия Юрь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0498,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Заместитель директора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олоков Александр Викторович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6409,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ротаева Алина Иван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6395,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ольшеболдин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Власова Ольга Валери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2970,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Светлякова Татьяна Михайл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9628,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ольшемурашкин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И.о.директора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Тищенко Светлана Никола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7719,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утурлин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Леушина Ирина Геннадь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5002,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Курагина Ири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3203,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д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Якимов Владимир Федорович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3206,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Вашуркина Еле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5606,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рнавин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Якунова Миненур Кашиф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9804,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Ферулева Надежда Владими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6921,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ч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Конькова Наталья Геннадь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5551,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евякова Вера Иван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0266,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ар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Зиновьева Наталья Игор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7618,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Ковалькова Татьяна Анатоль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29397,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ротын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артунова Еле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6113,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Медведева Нина Никола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4991,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скресен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Корягина Валентина Никола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6154,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Смирнова Галина Викто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6508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знесен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.о. директора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вятова Александра Иван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49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Чиклунова Ири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19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орода Выксы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Марковская Татьяна Герман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8570,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Заместитель директора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Фурсова Юлия Владими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7015,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Иванко Светлана Алексе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6257,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гин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Пигалова Наталья Геннадь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3838,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Суханова Елена Викто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7903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ородец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Мельникова Окса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6079,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Заместитель директора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олованова Надежда Валерь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8935,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Трошина Надежда Константин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5806,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орода Дзержинск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Фомичев Станислав Михайлович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28353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Заместитель директора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Кашафутдинова Юлия Дами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23830,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урина Татьяна Алексе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28478,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альнеконстантинов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7"/>
                                      <w:szCs w:val="27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7"/>
                                      <w:szCs w:val="27"/>
                                      <w:lang w:eastAsia="en-US"/>
                                    </w:rPr>
                                    <w:t>Кабанова Любовь Александ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7"/>
                                      <w:szCs w:val="27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7"/>
                                      <w:szCs w:val="27"/>
                                      <w:lang w:eastAsia="en-US"/>
                                    </w:rPr>
                                    <w:t>35763,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7"/>
                                      <w:szCs w:val="27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7"/>
                                      <w:szCs w:val="27"/>
                                      <w:lang w:eastAsia="en-US"/>
                                    </w:rPr>
                                    <w:t xml:space="preserve">Чирков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Светлана Василь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26227,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нягинин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Шуварина Татьяна Владими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1314,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Стулова Юлия Никола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3385,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Осокина Валенти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483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раснобаков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Фролов Игорь Евгеньевич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4722,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митриева Ольга Никола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3804,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стов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Бурдиков Александр Геннадьевич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0175,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Заместитель директора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рубова Наталья Евгень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4742,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Макаркина Галина Пет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5530,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орода Кулебаки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женкова Еле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4424,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усева Елена Анатоль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7459,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укоянов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Исаева Галина Никола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8930,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Паруткина Светлана Никола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2764,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ысков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Карпова Светлана Никола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9212,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 xml:space="preserve">Главный бухгалтер 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 xml:space="preserve">Лазарева Ирина Валентиновна 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9939,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орода Навашино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и.о. Директора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Царева Вера Борис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712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авлов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Ромашова Анна Дмитри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1758,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Зам. директора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Ухалкин Дмитрий Александрович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2279,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Таланова Наталья Юрь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5866,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орода Первомайск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урусина Галина Борис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45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Барсукова Инна Никола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38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орода Перевоз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 xml:space="preserve">Директор 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Логинова Марина Никола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44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Соболева Антонина Викто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37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очинков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Попова Галина Алексе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3342,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Абросимова Татьяна Никола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3326,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менов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Прытков Александр Евдокимович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2624,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Заместитель директора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Виноградов Андрей Михайлович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9943,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Абакумова Екатерина Серге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3344,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ргач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Кириличева Елена Михайл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7002,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Заместитель директора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Борисова Татьяна Иван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8190,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Авдеева Наталья Александ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3074,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ченов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Мартынова Надежда Пет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3627,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авыдова Марина Геннадь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3747,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основ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анилова Ирина Вячеслав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0076,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Прихунова Надежда Вадим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3982,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пас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Кузнецова Елена Леонид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9769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орохова Татьяна Геннадь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6405,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орода Саров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Корнеева Лидия Никола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58822,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Заместитель директора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Субботина Алла Василь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41743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Алексашина Валентина Никола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41033,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Урен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Мазаева Людмила Никола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4774,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Капитанова Наталья Александ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7746,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орода Чкаловск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Шебунин Олег Николаевич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0712,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Солодова Наталия Викто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6307,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рачева Еле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4741,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Шатковского райо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Василенко Светлана Геннадь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3725,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узнова Татьяна Никола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7257,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орода Шахуньи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Кодочигова Валентина Василь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4073,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Махорина Галина Алексе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9450,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орода Нижнего Новгород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7"/>
                                      <w:szCs w:val="27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highlight w:val="cy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Егорова Людмила Герман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72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Первый заместитель директора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Лощилова Ни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77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Заместитель директора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Бокова Ирина Николае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79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каченко Эльвира Владимировн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758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92" w:right="1134" w:gutter="0" w:header="227" w:top="851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0:58:00Z</dcterms:created>
  <dc:creator>ponomareva</dc:creator>
  <dc:description/>
  <cp:keywords/>
  <dc:language>en-US</dc:language>
  <cp:lastModifiedBy>Бубнова Е.М.</cp:lastModifiedBy>
  <cp:lastPrinted>2016-01-19T11:24:00Z</cp:lastPrinted>
  <dcterms:modified xsi:type="dcterms:W3CDTF">2020-05-15T14:03:00Z</dcterms:modified>
  <cp:revision>246</cp:revision>
  <dc:subject/>
  <dc:title/>
</cp:coreProperties>
</file>